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及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逆變器汰換及太陽能光電設備維修一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式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逆變器汰換及太陽能光電設備維修一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式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9-11-25T05:07:00Z</dcterms:modified>
  <cp:revision>40</cp:revision>
  <dc:subject/>
  <dc:title>                                                                                          </dc:title>
</cp:coreProperties>
</file>